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85361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06950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031085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09413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42048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86090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761742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778796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28930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